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b/>
                <w:szCs w:val="22"/>
              </w:rPr>
              <w:t>Construction and reconstruction work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D 0</w:t>
            </w:r>
            <w:r>
              <w:rPr>
                <w:szCs w:val="22"/>
              </w:rPr>
              <w:t>9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-P3-RORS-46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Bell MT" w:hAnsi="Optima;Bell MT" w:cs="Optima;Bell MT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korisnik</cp:lastModifiedBy>
  <cp:lastPrinted>2007-03-26T11:52:00Z</cp:lastPrinted>
  <dcterms:modified xsi:type="dcterms:W3CDTF">2021-05-24T09:54:00Z</dcterms:modified>
  <cp:revision>1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