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4"/>
        <w:gridCol w:w="4050"/>
        <w:gridCol w:w="1232"/>
        <w:gridCol w:w="2484"/>
      </w:tblGrid>
      <w:tr>
        <w:trPr>
          <w:trHeight w:val="712" w:hRule="atLeast"/>
        </w:trPr>
        <w:tc>
          <w:tcPr>
            <w:tcW w:w="109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23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4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10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40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br w:type="page"/>
      </w: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drag Petrinja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ZI 01/2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JECT FOR PERFORMANCE OF WORKS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/202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date of launching tender procedure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unicipality of Novi Kneževac, Kralja Petra Prvog Karadjordjevića 1,23330 Novi Kneževac, Republic of Serbia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E-mail</w:t>
      </w:r>
      <w:r>
        <w:rPr>
          <w:b/>
          <w:sz w:val="22"/>
          <w:szCs w:val="22"/>
          <w:lang w:val="en-GB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GB"/>
          </w:rPr>
          <w:t>cbcnoviknezevac@gmail.com</w:t>
        </w:r>
      </w:hyperlink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cnoviknezevac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21:03:00Z</dcterms:created>
  <dc:creator>LeborgneAldric</dc:creator>
  <dc:description/>
  <cp:keywords/>
  <dc:language>en-US</dc:language>
  <cp:lastModifiedBy>korisnik</cp:lastModifiedBy>
  <cp:lastPrinted>2005-07-08T13:04:00Z</cp:lastPrinted>
  <dcterms:modified xsi:type="dcterms:W3CDTF">2021-06-15T14:38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